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315667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128803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476351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137957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