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8609755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7367106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