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3077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6279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05922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15681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