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begin{thebibliography}{Anjewierden \&amp; Wielemaker, 1989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ibitem[Anjewierden \&amp; Wielemaker, 1989]{P1098:C1.6}</w:t>
      </w:r>
    </w:p>
    <w:p>
      <w:pPr>
        <w:pStyle w:val="PreformattedText"/>
        <w:bidi w:val="0"/>
        <w:spacing w:before="0" w:after="0"/>
        <w:jc w:val="left"/>
        <w:rPr/>
      </w:pPr>
      <w:r>
        <w:rPr/>
        <w:t>A.~Anjewierden and J.~Wielemak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block Extensible obje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block ESPRIT Project 1098 Technical Report UvA-C1-TR-006a, Univers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msterdam, March 198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ibitem[BIM, 1989]{BIMPROLOG:manu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{\em BIM Prolog release 2.4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block Everberg, Belgium, 198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ibitem[Bowen \&amp; Byrd, 1983]{Bowen:83}</w:t>
      </w:r>
    </w:p>
    <w:p>
      <w:pPr>
        <w:pStyle w:val="PreformattedText"/>
        <w:bidi w:val="0"/>
        <w:spacing w:before="0" w:after="0"/>
        <w:jc w:val="left"/>
        <w:rPr/>
      </w:pPr>
      <w:r>
        <w:rPr/>
        <w:t>D.~L. Bowen and L.~M. By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block A portable {Prolog} compi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block In L.~M. Pereira, editor, {\em Proceedings of the Login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rkshop 1983}, Lisabon, Portugal, 1983. Universidade nova de Lisbo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ibitem[Bratko, 1986]{Bratko:86}</w:t>
      </w:r>
    </w:p>
    <w:p>
      <w:pPr>
        <w:pStyle w:val="PreformattedText"/>
        <w:bidi w:val="0"/>
        <w:spacing w:before="0" w:after="0"/>
        <w:jc w:val="left"/>
        <w:rPr/>
      </w:pPr>
      <w:r>
        <w:rPr/>
        <w:t>I.~Bratko.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block {\em Prolog Programming for Artificial Intelligenc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block Addison-Wesley, Reading, Massachusetts, 198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ibitem[Butenhof, 1997]{Butenhof:1997:PPT}</w:t>
      </w:r>
    </w:p>
    <w:p>
      <w:pPr>
        <w:pStyle w:val="PreformattedText"/>
        <w:bidi w:val="0"/>
        <w:spacing w:before="0" w:after="0"/>
        <w:jc w:val="left"/>
        <w:rPr/>
      </w:pPr>
      <w:r>
        <w:rPr/>
        <w:t>David~R. Butenhof.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block {\em Programming with {POSIX} threads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block Ad{\-d}i{\-s}on-Wes{\-l}ey, Reading, MA, USA, 199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ibitem[Clocksin \&amp; Melish, 1987]{Clocksin:87}</w:t>
      </w:r>
    </w:p>
    <w:p>
      <w:pPr>
        <w:pStyle w:val="PreformattedText"/>
        <w:bidi w:val="0"/>
        <w:spacing w:before="0" w:after="0"/>
        <w:jc w:val="left"/>
        <w:rPr/>
      </w:pPr>
      <w:r>
        <w:rPr/>
        <w:t>W.~F. Clocksin and C.~S. Melish.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block {\em Programming in Prolog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block Springer-Verlag, New York, {T}hird, {R}evised and {E}xtended edi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98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ibitem[Demoen, 2002]{Demoen:CW350}</w:t>
      </w:r>
    </w:p>
    <w:p>
      <w:pPr>
        <w:pStyle w:val="PreformattedText"/>
        <w:bidi w:val="0"/>
        <w:spacing w:before="0" w:after="0"/>
        <w:jc w:val="left"/>
        <w:rPr/>
      </w:pPr>
      <w:r>
        <w:rPr/>
        <w:t>Bart Demo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block {D}ynamic attributes, their h{P}rolog implementation, and a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valu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block Report CW 350, Department of Computer Science, K.U.Leuven, Leuv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lgium, oct 2002.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block URL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ttp://www.cs.kuleuven.ac.be/publicaties/rapporten/cw/CW350.abs.htm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ibitem[Deransart {\em et al.}, 1996]{Deransart:96}</w:t>
      </w:r>
    </w:p>
    <w:p>
      <w:pPr>
        <w:pStyle w:val="PreformattedText"/>
        <w:bidi w:val="0"/>
        <w:spacing w:before="0" w:after="0"/>
        <w:jc w:val="left"/>
        <w:rPr/>
      </w:pPr>
      <w:r>
        <w:rPr/>
        <w:t>P.~Deransart, A.~Ed-Dbali, and L.~Cervoni.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block {\em Prolog: The Standard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block Springer-Verlag, New York, 199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ibitem[Fr\"uhwirth, ]{chrSi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.~Fr\"uhwirth.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block {Thom Fruehwirth's} constraint handling rules websi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ttp://www.informatik.uni-ulm.de/pm/mitarbeiter/fruehwirth/chr-intro.htm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ibitem[Fr\"uhwirth, 1998]{Freuhwirth:98}</w:t>
      </w:r>
    </w:p>
    <w:p>
      <w:pPr>
        <w:pStyle w:val="PreformattedText"/>
        <w:bidi w:val="0"/>
        <w:spacing w:before="0" w:after="0"/>
        <w:jc w:val="left"/>
        <w:rPr/>
      </w:pPr>
      <w:r>
        <w:rPr/>
        <w:t>T.~Fr\"uhwirth.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block {Theory and Practice of Constraint Handling Rules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block In P.~Stuckey and K.~Marriot, editors, {\em Special Issu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traint Logic Programming}, volume~37, October 199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ibitem[Graham {\em et al.}, 1982]{graham82gprof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san~L. Graham, Peter~B. Kessler, and Marshall~K. McKusi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block gprof: a call graph execution profi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block In {\em {SIGPLAN} Symposium on Compiler Construction}, p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0--126, 198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ibitem[Hodgson, 1998]{stdprolog:98}</w:t>
      </w:r>
    </w:p>
    <w:p>
      <w:pPr>
        <w:pStyle w:val="PreformattedText"/>
        <w:bidi w:val="0"/>
        <w:spacing w:before="0" w:after="0"/>
        <w:jc w:val="left"/>
        <w:rPr/>
      </w:pPr>
      <w:r>
        <w:rPr/>
        <w:t>Jonathan Hodgs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block validation suite for conformance with part 1 of the standard, 199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url{http://www.sju.edu/{\tt\string~}jhodgson/pub/suite.tar.gz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ibitem[Holzbaur, 1990]{holzbaur:1992}</w:t>
      </w:r>
    </w:p>
    <w:p>
      <w:pPr>
        <w:pStyle w:val="PreformattedText"/>
        <w:bidi w:val="0"/>
        <w:spacing w:before="0" w:after="0"/>
        <w:jc w:val="left"/>
        <w:rPr/>
      </w:pPr>
      <w:r>
        <w:rPr/>
        <w:t>Christian Holzbau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block Realization of forward checking in logic programming through ex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block Report TR-90-11, Oesterreichisches Forschungsinstitut fuer Artifi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lligence, Wien, Austria, 199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ibitem[Kernighan \&amp; Ritchie, 1978]{Kernighan:78}</w:t>
      </w:r>
    </w:p>
    <w:p>
      <w:pPr>
        <w:pStyle w:val="PreformattedText"/>
        <w:bidi w:val="0"/>
        <w:spacing w:before="0" w:after="0"/>
        <w:jc w:val="left"/>
        <w:rPr/>
      </w:pPr>
      <w:r>
        <w:rPr/>
        <w:t>B.~W. Kernighan and D.~M. Ritchi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block {\em The {C} Programming Languag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block Prentice-Hall, Englewood Cliffs, New Jersey, 197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ibitem[O'Keefe, 1990]{Keefe:90}</w:t>
      </w:r>
    </w:p>
    <w:p>
      <w:pPr>
        <w:pStyle w:val="PreformattedText"/>
        <w:bidi w:val="0"/>
        <w:spacing w:before="0" w:after="0"/>
        <w:jc w:val="left"/>
        <w:rPr/>
      </w:pPr>
      <w:r>
        <w:rPr/>
        <w:t>R.~A. O'Keef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block {\em The Craft of Prolog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block MIT Press, Massachussetts, 199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ibitem[Pereira, 1986]{CPROLOG:manu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F.~Pereira.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block {\em C-Prolog User's Manual}, 198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ibitem[Qui, 1997]{QUINTUS:manu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{\em Quintus Prolog, User Guide and Reference Manual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block Berkhamsted, UK, 199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ibitem[Sterling \&amp; Shapiro, 1986]{Sterling:86}</w:t>
      </w:r>
    </w:p>
    <w:p>
      <w:pPr>
        <w:pStyle w:val="PreformattedText"/>
        <w:bidi w:val="0"/>
        <w:spacing w:before="0" w:after="0"/>
        <w:jc w:val="left"/>
        <w:rPr/>
      </w:pPr>
      <w:r>
        <w:rPr/>
        <w:t>L.~Sterling and E.~Shapiro.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block {\em The Art of Prolog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block MIT Press, Cambridge, Massachusetts, 198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{thebibliography}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