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48085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16535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83435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05937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1421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42123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1222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35881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1162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10014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17433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83812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84789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86217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19295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14493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61330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71410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2179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96927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56912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60296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92638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70458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72327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93093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09551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57941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26699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23932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3893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13293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82906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60080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4790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99641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14787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14020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97363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