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25870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9535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0505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53012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8283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1552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6695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2921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53653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22130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0537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15413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96318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2584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1310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77642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79913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55320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43086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35485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63460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59803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7954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501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62478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10949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4164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93059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4766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5178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01549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01806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20136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21793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07663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59243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4859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95184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0039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