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77968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639114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