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9269835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5162047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3701780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