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22862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62566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56056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