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STACKS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the availabl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STACKS ()} lists the names of all the stacks recor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ose stacks created by {BEGIN_STACK} and {BEGIN_STACK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yet destroyed by {END_STACK} or {END_STACK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{SET_STACK} to make any one of these stacks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, BEGIN_STACK, END_STACK, SET_STACK, CURREN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