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474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300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6287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785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