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20868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19369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57986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11509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