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9019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71111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3997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4135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