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541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462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1853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701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